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290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7 июня 2013 года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мене решения Совета Курчанского сельского поселения Темрюкского района от 23 мая 2013 года  № 281 «Об утверждении списка участников долевой собственности на земельные участки из земель сельскохозяйственного назначения АОЗТ « Кубань», собственники которых не распоряжались земельными долями в течении трех лет и более с момента приобретения прав на земельную долю (невостребованные земельные доли)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Курчанского сельского поселения Темрюкского района,  на основании дополнительно проведенной работы по установлению собственников земельных до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ые не распоряжались земельными долями в течении трех лет и более с момента приобретения прав на земельную долю (невостребованные земельные доли),  руководствуясь Федеральным законом от 24 июля 2002 года № 101-ФЗ «Об обороте земель сельскохозяйственного назначения» Совет Курчанского сельского поселения Темрюкского района  р е ш и л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Курчанского сельского поселения Темрюкского района от 23 мая 2013 года № 281 «Об утверждении списка участников долевой собственности на земельные участки из земель сельскохозяйственного назначения АОЗТ « Кубань», собственники которых не распоряжались земельными долями в течении трех лет и более с момента приобретения прав на земельную долю (невостребованные земельные доли)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Курчанского сельского поселения Темрюкского района опубликовать настоящее решение в газете «Курчанский вестник», разместить на информационных стендах и официальном сайте поселения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градостроительства, землеустройства и управления муниципальной собственностью О.П. Мацакову,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Колесникова)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подписания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 Глава Курчанского 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чанского сельского поселения        Темрюкского район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А.В. Калита           ________________В.П.Гришк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 июня 2013 год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8:00Z</dcterms:created>
  <dc:creator>4</dc:creator>
  <dc:description/>
  <cp:keywords/>
  <dc:language>en-US</dc:language>
  <cp:lastModifiedBy>ZUMO</cp:lastModifiedBy>
  <cp:lastPrinted>2013-09-13T09:07:00Z</cp:lastPrinted>
  <dcterms:modified xsi:type="dcterms:W3CDTF">2013-09-16T07:07:00Z</dcterms:modified>
  <cp:revision>57</cp:revision>
  <dc:subject/>
  <dc:title>СОВЕТ  КУРЧАНСКОГО СЕЛЬСКОГО ПОСЕЛЕНИЯ</dc:title>
</cp:coreProperties>
</file>